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49260892"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497359632"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